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7744499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52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городж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З метою відзначення </w:t>
      </w:r>
      <w:r>
        <w:rPr>
          <w:sz w:val="28"/>
        </w:rPr>
        <w:t>за високий професіоналізм, вагомий особистий внесок у розвиток фізичної культури та спорт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ою управління молоді та спорту Сумської обласної державної адміністрації медичну сестру міського комунального закладу «Спеціалізована дитячо-юнацька спортивна школа олімпійського резерву В.Голубничого з легкої атлетики» Ребрія Романа Володимировича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Головному спеціалісту відділу фізичної культури та спорту управління Сітало </w:t>
      </w:r>
      <w:r>
        <w:rPr>
          <w:sz w:val="28"/>
        </w:rPr>
        <w:t>Ларисі Володимирівні</w:t>
      </w:r>
      <w:r>
        <w:rPr>
          <w:sz w:val="28"/>
          <w:lang w:val="uk-UA"/>
        </w:rPr>
        <w:t xml:space="preserve">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02"/>
      </w:tblGrid>
      <w:tr>
        <w:trPr>
          <w:trHeight w:val="330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– начальник відділу фізичної культури та спорту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-юрисконсульт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відділу фізичної культури та спорту (відповідальний за діловодство)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фізичної культури та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left="-112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  <w:t>Наталія ПОЖАРОВА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НОРИК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ЯРЕМЕНКО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ІТАЛО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5:00Z</dcterms:created>
  <dc:creator>User</dc:creator>
  <dc:description/>
  <cp:keywords/>
  <dc:language>en-US</dc:language>
  <cp:lastModifiedBy>Admin</cp:lastModifiedBy>
  <cp:lastPrinted>2021-02-11T11:35:00Z</cp:lastPrinted>
  <dcterms:modified xsi:type="dcterms:W3CDTF">2021-02-11T09:53:00Z</dcterms:modified>
  <cp:revision>5</cp:revision>
  <dc:subject/>
  <dc:title> </dc:title>
</cp:coreProperties>
</file>